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ГЛА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ЫРЬЕВЫЕ МАТЕРИАЛЫ И ШИХТА………………………………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1 Основные правила расчета стекольных шихт……………………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1.1</w:t>
      </w:r>
      <w:r>
        <w:rPr>
          <w:sz w:val="20"/>
          <w:szCs w:val="20"/>
        </w:rPr>
        <w:t xml:space="preserve"> Расчет шихты………………………...……………………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2 Анализ и оценка результатов расчета шихты……………………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 Приготовление стекольных шихт………………………………..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1.2</w:t>
      </w:r>
      <w:r>
        <w:rPr>
          <w:sz w:val="20"/>
          <w:szCs w:val="20"/>
        </w:rPr>
        <w:t xml:space="preserve"> Приготовление сыпучей стекольной шихты…………..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1.3</w:t>
      </w:r>
      <w:r>
        <w:rPr>
          <w:sz w:val="20"/>
          <w:szCs w:val="20"/>
        </w:rPr>
        <w:t xml:space="preserve"> Брикетирование стекольной шихты……………..……..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1.4</w:t>
      </w:r>
      <w:r>
        <w:rPr>
          <w:sz w:val="20"/>
          <w:szCs w:val="20"/>
        </w:rPr>
        <w:t>. Гранулирование стекольной шихты………………...…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 1.5</w:t>
      </w:r>
      <w:r>
        <w:rPr>
          <w:sz w:val="20"/>
          <w:szCs w:val="20"/>
        </w:rPr>
        <w:t xml:space="preserve"> Приготовление тонкомолотой шихты……………...…..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4 Окислительно-восстановительные характерист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ырьевых материалов и стекольных шихт…………………………...22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1.6</w:t>
      </w:r>
      <w:r>
        <w:rPr>
          <w:sz w:val="20"/>
          <w:szCs w:val="20"/>
        </w:rPr>
        <w:t>. Расчет окислительно-восстановительн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отенциала шихты…………………………………………26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1.7.</w:t>
      </w:r>
      <w:r>
        <w:rPr>
          <w:sz w:val="20"/>
          <w:szCs w:val="20"/>
        </w:rPr>
        <w:t xml:space="preserve"> Аналитическое определение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химической потребности в кислороде…………………….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нтрольные вопросы к разделу 1 ...………………………………..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ТЕКЛОВАРЕНИЕ……………………………………………………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1 Основные стадии процесса варки стекла……………………….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1.1 Силикатообразование………………………………………...31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2.1</w:t>
      </w:r>
      <w:r>
        <w:rPr>
          <w:sz w:val="20"/>
          <w:szCs w:val="20"/>
        </w:rPr>
        <w:t xml:space="preserve"> Определение расхода теп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образование силикатов………………………….…………………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.2 Стеклообразование…………………………………………….34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2.2</w:t>
      </w:r>
      <w:r>
        <w:rPr>
          <w:sz w:val="20"/>
          <w:szCs w:val="20"/>
        </w:rPr>
        <w:t xml:space="preserve"> Оценка интенсивности процесса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еклообразования…………………………………………………….37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>Работа 2.3</w:t>
      </w:r>
      <w:r>
        <w:rPr>
          <w:sz w:val="20"/>
          <w:szCs w:val="20"/>
        </w:rPr>
        <w:t xml:space="preserve"> Изучение скорости растворения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варцевых зерен………………………………………………………...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.3 Осветление……………………………………………………..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.4 Гомогенизация и студка стекломассы………………………..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2 Интенсификация процесса стекловарения……………………….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3 Пороки стекломассы………………………………………………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3.1 Газовые включения……………………………………………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3.2 Стекловидные включения…………………………………….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3.3 Твердые включения……………………………………………57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онтрольные вопросы к разделу 2……………………………………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ФОРМОВАНИЕ……………………………………………………….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1 Основы процесса…………………………………………………..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2 Способы формования……………………………………………..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2.1 Формование листовых стекол………………………………..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2.2 Формование труб………………………………………………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2.3 Формование стеклоизделий…………………………………..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2.4 Формование стекловолокна…………………………………..78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3.1</w:t>
      </w:r>
      <w:r>
        <w:rPr>
          <w:sz w:val="20"/>
          <w:szCs w:val="20"/>
        </w:rPr>
        <w:t xml:space="preserve"> Расчет и оценка выработоч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характеристик тарных стекол…………………………….80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3.2</w:t>
      </w:r>
      <w:r>
        <w:rPr>
          <w:sz w:val="20"/>
          <w:szCs w:val="20"/>
        </w:rPr>
        <w:t xml:space="preserve"> Моллирование стекла……………………..……………..83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3.3</w:t>
      </w:r>
      <w:r>
        <w:rPr>
          <w:sz w:val="20"/>
          <w:szCs w:val="20"/>
        </w:rPr>
        <w:t xml:space="preserve"> Вспенивание стекла…………………………..………….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нтрольные вопросы к разделу 3…………………………………...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ТЕРМИЧЕСКАЯ ОБРАБОТКА СТЕКЛА…………………………...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1 Отжиг……………………………………………………………….93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4.1.</w:t>
      </w:r>
      <w:r>
        <w:rPr>
          <w:sz w:val="20"/>
          <w:szCs w:val="20"/>
        </w:rPr>
        <w:t xml:space="preserve"> Расчет режима отжига…………………………..………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2 Закалка…………………………………………………………….101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4.2</w:t>
      </w:r>
      <w:r>
        <w:rPr>
          <w:sz w:val="20"/>
          <w:szCs w:val="20"/>
        </w:rPr>
        <w:t xml:space="preserve"> Расчет режима и закалка стекла………………..……...1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3 Кристаллизация стекла…………………………………………..107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4.3</w:t>
      </w:r>
      <w:r>
        <w:rPr>
          <w:sz w:val="20"/>
          <w:szCs w:val="20"/>
        </w:rPr>
        <w:t xml:space="preserve"> Кристаллизация стекла………………………………....111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4.4</w:t>
      </w:r>
      <w:r>
        <w:rPr>
          <w:sz w:val="20"/>
          <w:szCs w:val="20"/>
        </w:rPr>
        <w:t xml:space="preserve"> Расчет вероятного фазового состава СКМ……………1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нтрольные вопросы к разделу 4……………………………….....1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МЕХАНИЧЕСКАЯ ОБРАБОТКА СТЕКЛА………………………118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5.1</w:t>
      </w:r>
      <w:r>
        <w:rPr>
          <w:sz w:val="20"/>
          <w:szCs w:val="20"/>
        </w:rPr>
        <w:t xml:space="preserve"> Шлифовка и полировка стекла………………...………121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5.2</w:t>
      </w:r>
      <w:r>
        <w:rPr>
          <w:sz w:val="20"/>
          <w:szCs w:val="20"/>
        </w:rPr>
        <w:t xml:space="preserve"> Изучение влияния различных факт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на скорость процесса шлифования……………………..1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нтрольные вопросы к разделу 5………………………………….1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ХИМИЧЕСКАЯ ОБРАБОТКА СТЕКЛА…………………………...1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1 Обработка плавиковой кислотой ..……………………………...131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6.1</w:t>
      </w:r>
      <w:r>
        <w:rPr>
          <w:sz w:val="20"/>
          <w:szCs w:val="20"/>
        </w:rPr>
        <w:t xml:space="preserve"> Травление поверхности стекла………………………...1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2 Декорирование стекла силикатными красками…………….......133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Работа 6.2</w:t>
      </w:r>
      <w:r>
        <w:rPr>
          <w:sz w:val="20"/>
          <w:szCs w:val="20"/>
        </w:rPr>
        <w:t xml:space="preserve"> Декорирование стекла силикатными красками………1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нтрольные вопросы к разделу 6………………………………….1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СОДЕРЖАНИЕ И ТЕМЫ КУРСОВОЙ РАБОТЫ…………………1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1 Содержание курсовой работы по тем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Разработка рациональной технологии, качественное и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личественное описание стадий процесса»……………………….1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2 Темы контрольных работ…………………………………………1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ИТОГОВЫЕ КОНТРОЛЬНЫЕ ТЕСТОВЫЕ ЗАДАНИЯ………….1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ОССАРИЙ…………………………………………………………....1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ИСОК ЛИТЕРАТУРЫ………………………………….…………...1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sectPr>
      <w:headerReference w:type="default" r:id="rId2"/>
      <w:type w:val="nextPage"/>
      <w:pgSz w:w="8391" w:h="11906"/>
      <w:pgMar w:left="1134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24:00Z</dcterms:created>
  <dc:creator>***</dc:creator>
  <dc:description/>
  <cp:keywords/>
  <dc:language>en-US</dc:language>
  <cp:lastModifiedBy>***</cp:lastModifiedBy>
  <dcterms:modified xsi:type="dcterms:W3CDTF">2009-01-16T09:37:00Z</dcterms:modified>
  <cp:revision>9</cp:revision>
  <dc:subject/>
  <dc:title>Оглавление</dc:title>
</cp:coreProperties>
</file>